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741045</wp:posOffset>
                </wp:positionV>
                <wp:extent cx="3474720" cy="0"/>
                <wp:effectExtent l="57785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8.35pt" to="403.6pt,58.3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19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51.15pt" to="302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27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.15pt" to="17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483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.15pt" to="346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1.15pt" to="216.4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466725</wp:posOffset>
                </wp:positionV>
                <wp:extent cx="188595" cy="219710"/>
                <wp:effectExtent l="18415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19600"/>
                        </a:xfrm>
                        <a:prstGeom prst="downArrow">
                          <a:avLst>
                            <a:gd name="adj1" fmla="val 40806"/>
                            <a:gd name="adj2" fmla="val 289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1.25pt;margin-top:36.75pt;width:14.8pt;height:17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15pt" to="259.6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375285</wp:posOffset>
                </wp:positionV>
                <wp:extent cx="5577840" cy="731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9.55pt;width:439.1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3555</wp:posOffset>
                </wp:positionH>
                <wp:positionV relativeFrom="paragraph">
                  <wp:posOffset>37528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9.55pt" to="439.6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74995</wp:posOffset>
            </wp:positionH>
            <wp:positionV relativeFrom="paragraph">
              <wp:posOffset>435610</wp:posOffset>
            </wp:positionV>
            <wp:extent cx="1005840" cy="6629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375285</wp:posOffset>
                </wp:positionV>
                <wp:extent cx="5842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29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375285</wp:posOffset>
                </wp:positionV>
                <wp:extent cx="266700" cy="279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9.5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375285</wp:posOffset>
                </wp:positionV>
                <wp:extent cx="568960" cy="279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pt;mso-wrap-distance-left:9.05pt;mso-wrap-distance-right:9.05pt;mso-wrap-distance-top:0pt;mso-wrap-distance-bottom:0pt;margin-top:29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368935</wp:posOffset>
                </wp:positionV>
                <wp:extent cx="119380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60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58.6pt;mso-wrap-distance-left:9.05pt;mso-wrap-distance-right:9.05pt;mso-wrap-distance-top:0pt;mso-wrap-distance-bottom:0pt;margin-top:29.05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60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35</wp:posOffset>
                </wp:positionH>
                <wp:positionV relativeFrom="paragraph">
                  <wp:posOffset>-100965</wp:posOffset>
                </wp:positionV>
                <wp:extent cx="6804660" cy="403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YCEE PROFESSIONNEL Pierre MENDES-FRANCE 05400 VEY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7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YCEE PROFESSIONNEL Pierre MENDES-FRANCE 05400 VEY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057910</wp:posOffset>
                </wp:positionV>
                <wp:extent cx="6799580" cy="21285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21285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ind w:left="2835" w:hanging="2835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bjectif terminal: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Etre capable de définir les liaisons entre les sous –ensembles  participant à la réalisation d’une fonction donn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bjectif intermédiaire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Etre capable d’analyser la fonction d’un système,sous –ensemble ou produi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Compétences visées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>L’ANALYS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Repérer les pièces constituant des sous – ernsembles cinématiqu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 xml:space="preserve"> équivale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268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>-Définir les liaisons entre sous –ensembles dans une configuration et pour u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 xml:space="preserve"> fonction donné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5.4pt;height:167.6pt;mso-wrap-distance-left:9.05pt;mso-wrap-distance-right:9.05pt;mso-wrap-distance-top:0pt;mso-wrap-distance-bottom:0pt;margin-top:83.3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ind w:left="2835" w:hanging="2835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bjectif terminal:</w:t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Etre capable de définir les liaisons entre les sous –ensembles  participant à la réalisation d’une fonction donné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bjectif intermédiaire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Etre capable d’analyser la fonction d’un système,sous –ensemble ou produit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Compétences visées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>L’ANALYSE,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Repérer les pièces constituant des sous – ernsembles cinématiquement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5" w:hanging="2835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 xml:space="preserve"> équivale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268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>-Définir les liaisons entre sous –ensembles dans une configuration et pour u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 xml:space="preserve"> fonction donné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44170</wp:posOffset>
                </wp:positionV>
                <wp:extent cx="89916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3.8pt;mso-wrap-distance-left:9.05pt;mso-wrap-distance-right:9.05pt;mso-wrap-distance-top:0pt;mso-wrap-distance-bottom:0pt;margin-top:27.1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186055</wp:posOffset>
                </wp:positionV>
                <wp:extent cx="6799580" cy="10312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n donne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 poste informatique avec logiciel Solidworks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e bouilloire complète assemblée didactisée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e panoplie des principaux composants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 dossier de travail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1.2pt;mso-wrap-distance-left:9.05pt;mso-wrap-distance-right:9.05pt;mso-wrap-distance-top:0pt;mso-wrap-distance-bottom:0pt;margin-top:14.6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n donne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 poste informatique avec logiciel Solidworks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e bouilloire complète assemblée didactisée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e panoplie des principaux composants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 dossier de travail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147955</wp:posOffset>
                </wp:positionV>
                <wp:extent cx="6799580" cy="3911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Groupe de travail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Les élèves travaillent par équipe de d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30.8pt;mso-wrap-distance-left:9.05pt;mso-wrap-distance-right:9.05pt;mso-wrap-distance-top:0pt;mso-wrap-distance-bottom:0pt;margin-top:11.6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Groupe de travail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Les élèves travaillent par équipe de d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83820</wp:posOffset>
                </wp:positionV>
                <wp:extent cx="6799580" cy="10312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Prérequis 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Pour un système,sous –ensemble ou produit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Définir la frontière de l’ensemble ou du sous –ensemble associé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Identifier la matière d’œuvre entrante,sortante et la valeur ajout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Identifier les énergie mobilisé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1.2pt;mso-wrap-distance-left:9.05pt;mso-wrap-distance-right:9.05pt;mso-wrap-distance-top:0pt;mso-wrap-distance-bottom:0pt;margin-top:6.6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Prérequis :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Pour un système,sous –ensemble ou produit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Définir la frontière de l’ensemble ou du sous –ensemble associé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Identifier la matière d’œuvre entrante,sortante et la valeur ajouté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Identifier les énergie mobilisées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53975</wp:posOffset>
                </wp:positionV>
                <wp:extent cx="6775450" cy="648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Articulation avec les autres TP,cours ou TD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-Apport de connaissances  : construction d’un sous-ensemble, actigram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1.1pt;mso-wrap-distance-left:9.05pt;mso-wrap-distance-right:9.05pt;mso-wrap-distance-top:0pt;mso-wrap-distance-bottom:0pt;margin-top:4.2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Articulation avec les autres TP,cours ou TD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35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-Apport de connaissances  : construction d’un sous-ensemble, acti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204470</wp:posOffset>
                </wp:positionV>
                <wp:extent cx="6775450" cy="6000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Relations aux autres enseignements 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2127" w:firstLine="709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Objectifs partagés avec l’enseignement de la spécialité :   Analyse de mécanis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7.25pt;mso-wrap-distance-left:9.05pt;mso-wrap-distance-right:9.05pt;mso-wrap-distance-top:0pt;mso-wrap-distance-bottom:0pt;margin-top:16.1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Relations aux autres enseignements 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2127" w:firstLine="709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Objectifs partagés avec l’enseignement de la spécialité :   Analyse de mécanis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2669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480"/>
            <w:ind w:right="360" w:hanging="0"/>
            <w:rPr>
              <w:rStyle w:val="PageNumber"/>
              <w:sz w:val="24"/>
              <w:u w:val="single"/>
              <w:lang w:val="en-US" w:eastAsia="en-US"/>
            </w:rPr>
          </w:pPr>
          <w:r>
            <w:rPr>
              <w:sz w:val="24"/>
              <w:u w:val="single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1.65pt;margin-top:69.5pt;width:223.15pt;height:57.55pt;mso-wrap-style:none;v-text-anchor:middle;mso-position-horizontal-relative:margin" type="_x0000_t136">
                <v:path textpathok="t"/>
                <v:textpath on="t" fitshape="t" string="ANALYSE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  <w:object w:dxaOrig="948" w:dyaOrig="9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45pt;margin-top:69.5pt;width:40.05pt;height:42.1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30707658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62915</wp:posOffset>
                    </wp:positionH>
                    <wp:positionV relativeFrom="paragraph">
                      <wp:posOffset>882650</wp:posOffset>
                    </wp:positionV>
                    <wp:extent cx="1280160" cy="548640"/>
                    <wp:effectExtent l="0" t="0" r="0" b="0"/>
                    <wp:wrapNone/>
                    <wp:docPr id="27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548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BE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ELECTROTECHNIQU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43.2pt;mso-wrap-distance-left:9.05pt;mso-wrap-distance-right:9.05pt;mso-wrap-distance-top:0pt;mso-wrap-distance-bottom:0pt;margin-top:69.5pt;mso-position-vertical-relative:text;margin-left:36.4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EP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LECTROTECHNIQU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480"/>
            <w:ind w:right="360" w:hanging="0"/>
            <w:rPr>
              <w:b/>
              <w:b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17395</wp:posOffset>
                    </wp:positionH>
                    <wp:positionV relativeFrom="paragraph">
                      <wp:posOffset>59690</wp:posOffset>
                    </wp:positionV>
                    <wp:extent cx="2834640" cy="457200"/>
                    <wp:effectExtent l="5715" t="5080" r="27940" b="0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346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3241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58.85pt;margin-top:4.7pt;width:223.15pt;height:35.9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5805" cy="501650"/>
                <wp:effectExtent l="0" t="0" r="0" b="0"/>
                <wp:docPr id="2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8:00Z</dcterms:modified>
  <cp:revision>3</cp:revision>
  <dc:subject/>
  <dc:title>1) MISE EN SITUATION :</dc:title>
</cp:coreProperties>
</file>